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 523 </w:t>
            </w:r>
            <w:r>
              <w:rPr>
                <w:b/>
                <w:bCs/>
                <w:lang w:val="en-US"/>
              </w:rPr>
              <w:t>247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8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8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6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53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8,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23,6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7,8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89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04,2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42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5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6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6,8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45,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7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4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3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-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8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-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4,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5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12,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63,3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47,6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4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63,6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7 году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422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71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5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9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62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4,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9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1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7,0</w:t>
            </w:r>
          </w:p>
        </w:tc>
      </w:tr>
      <w:tr>
        <w:trPr>
          <w:trHeight w:val="9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5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06,1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0,6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0,6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0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4,4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7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1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3 000,8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331,3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873,3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29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0,3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7,7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7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3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,4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641,5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641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353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56,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8,2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8,2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-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 19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19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8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1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2,3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6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5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-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9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17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5,5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69,5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1,8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3,8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7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49,8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449,8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-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9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5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8.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-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1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7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2,7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2,5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9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на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4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0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30,9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30,9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39,7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-ных отношений и профилак-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5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8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1,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11-17T10:50:00Z</cp:lastPrinted>
  <dcterms:modified xsi:type="dcterms:W3CDTF">2018-01-18T09:25:00Z</dcterms:modified>
  <cp:revision>184</cp:revision>
  <dc:subject/>
  <dc:title/>
</cp:coreProperties>
</file>